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5535</wp:posOffset>
            </wp:positionH>
            <wp:positionV relativeFrom="paragraph">
              <wp:posOffset>17780</wp:posOffset>
            </wp:positionV>
            <wp:extent cx="689610" cy="83058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 19.04.2021 г.                                                                                              № 34</w:t>
      </w:r>
    </w:p>
    <w:p>
      <w:pPr>
        <w:pStyle w:val="Normal"/>
        <w:ind w:right="-5" w:hanging="0"/>
        <w:jc w:val="center"/>
        <w:rPr/>
      </w:pPr>
      <w:r>
        <w:rPr/>
        <w:t>п.Молодежны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за 1 квартал 2021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Черниговского сельского поселения Белореченского района об исполнении бюджета Черниговского            сельского поселения Белореченского района за 1 квартал 2021 года, руководствуясь статьей 32 Устава Чернигов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об исполнении бюджета Черниговского сельского поселения за 1 квартал 2021 года по доходам в сумме 4 170 513,36 рублей и по расходам в сумме 3 385 303,46 рубля с превышением доходов над расходами  в сумме 785 209,90 рублей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1 квартал 2021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Чернигов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1 квартал 2021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Черниговского сельского поселения Белореченского района за 1 квартал 2021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Черниговского сельского поселения Белореченского района за 1 квартал  2021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резервного фонда администрации Черниговского сельского поселения Белореченского района за 1 квартал 2021 года согласно приложению 5 к настоящему постановлению.                                              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Настоящее постановление обнародовать в установленном порядке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                                                 О.С. Кероджан</w:t>
        <w:tab/>
        <w:t xml:space="preserve">     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User</cp:lastModifiedBy>
  <cp:lastPrinted>2020-08-19T14:49:00Z</cp:lastPrinted>
  <dcterms:modified xsi:type="dcterms:W3CDTF">2022-02-21T08:06:00Z</dcterms:modified>
  <cp:revision>87</cp:revision>
  <dc:subject/>
  <dc:title> </dc:title>
</cp:coreProperties>
</file>